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 Swapna Jannu thank you for giving me the opportunity to discuss my objectives goals and reasons for intending to pursue the graduate program in Health Administration in your esteemed university. I take this opportunity to outline my goals and future plans in brief.</w:t>
      </w:r>
    </w:p>
    <w:p>
      <w:pPr>
        <w:pStyle w:val="Normal"/>
        <w:jc w:val="both"/>
        <w:rPr/>
      </w:pPr>
      <w:r>
        <w:rPr/>
      </w:r>
    </w:p>
    <w:p>
      <w:pPr>
        <w:pStyle w:val="Normal"/>
        <w:jc w:val="both"/>
        <w:rPr/>
      </w:pPr>
      <w:r>
        <w:rPr/>
        <w:t>Why Health Administration?</w:t>
      </w:r>
    </w:p>
    <w:p>
      <w:pPr>
        <w:pStyle w:val="Normal"/>
        <w:jc w:val="both"/>
        <w:rPr/>
      </w:pPr>
      <w:r>
        <w:rPr/>
        <w:t xml:space="preserve">The area of health administration has made impressive strides in the Western world. However, in developing countries like India, the major problems today are similar to the problems faced b the developed world 100 years ago. “Health for all” implies that good, sustainable health standards are brought within the reach of every one in a given community. This translates into removal of obstacles to health such as malnutrition, ignorance, disease, contaminated water supply, unhygienic housing etc. this also depends on continued progress in medicine. The Health promotion phase, of health administration – “the science and art of preventing disease, prolonging life and promoting health and efficiency through organized community effort” – summarizes the philosophy of health administration. </w:t>
      </w:r>
    </w:p>
    <w:p>
      <w:pPr>
        <w:pStyle w:val="Normal"/>
        <w:jc w:val="both"/>
        <w:rPr/>
      </w:pPr>
      <w:r>
        <w:rPr/>
      </w:r>
    </w:p>
    <w:p>
      <w:pPr>
        <w:pStyle w:val="Normal"/>
        <w:jc w:val="both"/>
        <w:rPr/>
      </w:pPr>
      <w:r>
        <w:rPr/>
        <w:t xml:space="preserve">I am seriously motivated to pursue my masters program in Public Health. I am choosing public health, as the areas of offers me the opportunity to realize my major goal in life. The study and practice of public health is in harmony with my intrinsic interest that motivated me to choose medicine at undergraduate level. I want to leverage my abilities to diagnose and investigate health problems and health hazards my abilities to diagnose and always felt strongly the need to focus  on preventive medicine in controlling disease than the repetitive, curative approach for treating ill health. I believe, I have the qualities that make me the right candidate for this progra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5:38:00Z</dcterms:created>
  <dc:creator>system</dc:creator>
  <dc:description/>
  <dc:language>en-US</dc:language>
  <cp:lastModifiedBy>system</cp:lastModifiedBy>
  <dcterms:modified xsi:type="dcterms:W3CDTF">2004-12-07T07:09:00Z</dcterms:modified>
  <cp:revision>3</cp:revision>
  <dc:subject/>
  <dc:title>I, Swapna Jannu thank you for giving me the opportunity to discuss my objectives goals and reasons for intending to pursue the</dc:title>
</cp:coreProperties>
</file>